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április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4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 március 16- 2016. április 14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04.05-én a keszthelyi Lissé Édességgyár kért engedélyt csokoládék csomagolásán való címerhasználathoz.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14 </w:t>
            </w:r>
            <w:r>
              <w:rPr>
                <w:rFonts w:cs="Arial" w:ascii="Arial" w:hAnsi="Arial"/>
                <w:b/>
                <w:bCs/>
              </w:rPr>
              <w:t>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 xml:space="preserve">16.110.410.-Ft </w:t>
            </w:r>
            <w:r>
              <w:rPr>
                <w:rFonts w:cs="Arial" w:ascii="Arial" w:hAnsi="Arial"/>
                <w:b/>
                <w:bCs/>
              </w:rPr>
              <w:t>bevételhez jut az Önkormányzat 86 db kiadott engedély ut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4.849.892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10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 000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 8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d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 607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2 7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 A Fenntartható települési közlekedésfejlesztés tárgyú pályázat keretében megvalósuló Kerékpárosbarát környezet és kapcsolódó buszpályaudvar kialakítása tárgyban kiírt beszerzési eljárásban a beruházás programtervének és tervanyagának összeállítására és tervdokumentációjának elkészítésére a bíráló bizottság javaslata alapján Polgármester úr a Pannonway Építő Kft.-vel kötötte meg a tervezési szerződést 2016. március 2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. A hévízi 022/52 hrsz. ingatlan más célú hasznosításához szükséges talajvédelmi terv elkészítésére a bíráló bizottság javaslata alapján Polgármester úr az Agrolabor –Z Kft. –vel (Zalaegerszeg, Kinizsi u. 81.) kötötte meg a tervezési szerződést 2016. március 24. napjá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 A lőtér, sport-és többfunkciós szabadidő tér kialakítása tárgyban kiírt beszerzési eljárásban az engedélyezési terv elkészítésére a bíráló bizottság javaslata alapján Polgármester úr a Zala- Art Építész Kft.-vel kötötte meg a tervezési szerződést 2016. április 4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. A Településfejlesztési Operatív Program „Helyi gazdaságfejlesztés” tárgyú pályázat keretében megvalósuló Hévízi termelői piac infrastrukturális fejlesztése projekt tervezési és előkészítési feladatok elvégzésére a bíráló bizottság javaslata alapján Polgármester úr a KDT Közber Kft.-vel (Székesfehérvár, Szőlő u. 72.) kötötte meg a vállalkozási szerződést 2016. április 8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. A Barnamezős területek rehabilitációja pályázat előkészítése feladatok elvégzésére a bíráló bizottság javaslata alapján Polgármester úr a HÉTFA Elemző Központ Kft.-vel (1051 Budapest, Október 6. u. 19.) kötötte meg a vállalkozási szerződést 2016. április 8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. A „Zöld város kialakítás” című pályázat előkészítése feladatok elvégzésére a bíráló bizottság javaslata alapján Polgármester úr a HÉTFA Elemző Központ Kft.-vel (1051 Budapest, Október 6. u. 19.) kötötte meg a vállalkozási szerződést 2016. április 11. napjá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 február 15-2016. március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9:00Z</dcterms:created>
  <dc:creator>bertalan.linda</dc:creator>
  <dc:description/>
  <cp:keywords/>
  <dc:language>en-US</dc:language>
  <cp:lastModifiedBy>Dr. Márkus Mirtill</cp:lastModifiedBy>
  <cp:lastPrinted>2015-10-02T10:51:00Z</cp:lastPrinted>
  <dcterms:modified xsi:type="dcterms:W3CDTF">2016-04-20T07:22:00Z</dcterms:modified>
  <cp:revision>4</cp:revision>
  <dc:subject/>
  <dc:title/>
</cp:coreProperties>
</file>